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97663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06506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